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19</w:t>
        <w:tab/>
        <w:t>1.</w:t>
        <w:tab/>
        <w:t>Form: Introduction to Bypass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0.19-1</w:t>
        <w:tab/>
        <w:t>Introduction to bypass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shall hold, administer, and distribute all property allocated to the bypass trust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20</dc:title>
</cp:coreProperties>
</file>